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</w:rPr>
        <w:t xml:space="preserve">Załącznik nr 4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G.271.4.2014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FORMACJA O TYM, ŻE WYKONAWCA NIE NALEŻY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a podstawie art. 26 ust. 2d w związku z art. 24 ust. 2 pkt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stawy Prawo zamówień publicznyc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Wykonawcy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umer tel./fax. 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zystępując do postępowania w sprawie udzielenia zamówienia publicznego w trybie przetargu nieograniczonego pn. „Budowa drogi gminnej we wsi Brzezia – etap I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iż nie należę do grupy kapitałowej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</w:rPr>
        <w:t xml:space="preserve">Data:.......................                                              ........................................................................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(podpis(y) osoby(osób) uprawnionej(ych)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do reprezentowania Wykonawc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  <w:t>Jeżeli Wykonawca należy do grupy kapitałowej składa listę podmiotów należących do tej samej grupy kapitałowej.</w:t>
      </w:r>
    </w:p>
    <w:p>
      <w:pPr>
        <w:pStyle w:val="Bezodstpw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  <w:u w:val="none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1:00Z</dcterms:created>
  <dc:creator>mbombalicka</dc:creator>
  <dc:description/>
  <dc:language>en-US</dc:language>
  <cp:lastModifiedBy>HK</cp:lastModifiedBy>
  <cp:lastPrinted>2012-07-19T08:43:00Z</cp:lastPrinted>
  <dcterms:modified xsi:type="dcterms:W3CDTF">2014-04-07T10:15:00Z</dcterms:modified>
  <cp:revision>5</cp:revision>
  <dc:subject/>
  <dc:title/>
</cp:coreProperties>
</file>